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продукция запове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статей на одного научного сотрудник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ые стать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40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9.9pt;width:402pt;height:269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005308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ы о научном сотрудничест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80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4.65pt;width:389.6pt;height:2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6240494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о студ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туд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н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9.9pt;width:435pt;height:320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39361653" r:id="rId6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7.4pt;width:435pt;height:320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9921646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выявленных нарушений режима охраны ООП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object w:dxaOrig="958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15pt;height:328.05pt" filled="f" o:ole="">
            <v:imagedata r:id="rId11" o:title=""/>
          </v:shape>
          <o:OLEObject Type="Embed" ProgID="" ShapeID="ole_rId10" DrawAspect="Content" ObjectID="_1743664760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росветительская деяте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ресс-релиз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релиз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40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7.6pt;width:462pt;height:265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791686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 заповедника и размещение информации в соцсетях и блогах</w:t>
      </w:r>
    </w:p>
    <w:tbl>
      <w:tblPr>
        <w:tblW w:w="78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54"/>
        <w:gridCol w:w="1154"/>
        <w:gridCol w:w="1154"/>
        <w:gridCol w:w="1154"/>
        <w:gridCol w:w="1154"/>
      </w:tblGrid>
      <w:tr>
        <w:trPr>
          <w:trHeight w:val="6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48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сайты заповедн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ети и бло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400" w:dyaOrig="5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0.85pt;width:420pt;height:279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659331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обственной деятельности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0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4pt;margin-top:383.65pt;width:360pt;height:303.4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50646342" r:id="rId16"/>
        </w:object>
        <w:object w:dxaOrig="10185" w:dyaOrig="7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7.85pt;height:378.15pt" filled="f" o:ole="">
            <v:imagedata r:id="rId19" o:title=""/>
          </v:shape>
          <o:OLEObject Type="Embed" ProgID="" ShapeID="ole_rId18" DrawAspect="Content" ObjectID="_1169650060" r:id="rId1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00" w:dyaOrig="6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pt;margin-top:16.3pt;width:480pt;height:322.5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172802647" r:id="rId20"/>
        </w:object>
      </w:r>
      <w:r>
        <w:rPr>
          <w:b/>
          <w:sz w:val="28"/>
          <w:szCs w:val="28"/>
        </w:rPr>
        <w:t>Поступление по грантам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я финансового источника в общем объёме финансирования (%)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0920" w:dyaOrig="6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pt;margin-top:28.3pt;width:546pt;height:336.7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759184224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материально-технической базы 2007-2011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редст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20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6pt;margin-top:7.7pt;width:408.8pt;height:269.0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612770483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8.2pt;width:432pt;height:290.0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59029995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е оборудова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60" w:dyaOrig="5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pt;margin-top:7.5pt;width:438pt;height:293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331893532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одеж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585" w:dyaOrig="6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13pt;width:478.75pt;height:32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40762295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ичество посетителей Алтайского заповедни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85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2pt;margin-top:7.5pt;width:360pt;height:287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08658952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ективности деятельности заповедн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2011 году </w:t>
      </w:r>
      <w:r>
        <w:rPr>
          <w:sz w:val="28"/>
          <w:szCs w:val="28"/>
        </w:rPr>
        <w:t xml:space="preserve">рамках </w:t>
      </w:r>
      <w:r>
        <w:rPr>
          <w:color w:val="000000"/>
          <w:sz w:val="28"/>
          <w:szCs w:val="28"/>
        </w:rPr>
        <w:t xml:space="preserve">Проекта ПРООН/ГЭФ «Сохранение биоразнообразия в российской части Алтае-Саянского экорегиона» проведена очередная оценка эффективности деятельности особо охраняемых природных территорий регион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object w:dxaOrig="7560" w:dyaOrig="4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8pt;margin-top:15.05pt;width:378pt;height:216.5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815989565" r:id="rId3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08 году, по оценке экспертов, среди ООПТ федерального значения наибольший прогресс (+ 12 баллов, 25% рост результативности) был достигнут Алтайским государственным природным заповедником. В 2011 году Алтайский заповедник вновь показал  наибольший прогресс развития (+10 баллов, 17% рост результативности). По сравнению с 2006 годом общий рост суммы баллов для Алтайского заповедника составил 22 бал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объясняется, по мнению экспертов ПРООН/ГЭФ, «в первую очередь  высоким уровнем менеджмента, обеспечившего новые подходы к планированию основной деятельности, конструктивному сотрудничеству с местным населением, региональными  и муниципальными органами власти, активизацию научно-исследовательской и эколого-просветительской деятельности».     </w:t>
      </w:r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1134" w:gutter="0" w:header="0" w:top="489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71">
    <w:name w:val="style71"/>
    <w:basedOn w:val="Style14"/>
    <w:qFormat/>
    <w:rPr>
      <w:rFonts w:ascii="Times New Roman" w:hAnsi="Times New Roman" w:cs="Times New Roman"/>
      <w:strike w:val="false"/>
      <w:dstrike w:val="false"/>
      <w:color w:val="40504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Светлана</dc:creator>
  <dc:description/>
  <cp:keywords/>
  <dc:language>en-US</dc:language>
  <cp:lastModifiedBy>SamLab.ws</cp:lastModifiedBy>
  <cp:lastPrinted>2011-10-31T16:15:00Z</cp:lastPrinted>
  <dcterms:modified xsi:type="dcterms:W3CDTF">2011-11-11T09:17:00Z</dcterms:modified>
  <cp:revision>8</cp:revision>
  <dc:subject/>
  <dc:title>АНАЛИЗ – 23 октября 2011 года</dc:title>
</cp:coreProperties>
</file>